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2694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niestacjonarn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I  / cykl 2022-202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 </w:t>
            </w:r>
            <w:r>
              <w:rPr/>
              <w:t>III,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rFonts w:cs="Calibri"/>
              </w:rPr>
              <w:t>Terapia bólu ostrego i przewlekłego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 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definicji bólu ostrego i przewlekłego, rodzaju bólu, mechanizmu i drogi przewodzenia oraz czynników wpływających na jego odczuwani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kategorii bólu, metod diagnostyki i monitorowania bólu nowotworowego oraz metod i narzędzi kontroli i oceny odczuwania bólu przez pacjentkę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zasad postępowania i leczenia przeciwbólowego zgodnego z najnowszymi rekomendacjami </w:t>
              <w:br/>
              <w:t xml:space="preserve">i zaleceniami Polskiego Towarzystwa Badania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mówienie mechanizmów działania leków przeciwbólowych z różnych grup i ich działań ubocznych </w:t>
              <w:br/>
              <w:t xml:space="preserve">w czasie terapii bólu przewlekł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mówienie niefarmakologicznych metod w terapii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zasad i odrębności w postępowaniu przy terapii przeciwbólowej pacjentek w wieku podeszłym oraz w terminalnej fazie choroby nowotworowej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znanie źródeł i metod łagodzenia bólu u noworod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oceny bólu ostrego przy zastosowaniu skali jego natężenia dobranej do danej grupy pacjentek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oceny klinicznej przyczyny zmian w wartościach parametrów życiowych wynikających z odczuwanego bólu i podejmowanie w tym zakresie działań adekwatnych do stanu pacjentk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podawania odpowiednimi drogami leków przeciwbólowych oraz stosowania odpowiednich metod niefarmakologicznego łagodzenia bólu w zależności od stanu pacjentk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dokumentowania procedur realizowanych w ramach terapii bólu ostrego </w:t>
              <w:br/>
              <w:t xml:space="preserve">i przewlekłego oraz prowadzenia karty leczenia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oceny poziomu sprawności poznawczej pacjentki i natężenia bólu według odpowiedniej skali oraz oceny skuteczności terapii bólu ostrego i przewlekł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prowadzenia edukacji pacjentki w zakresie samoobserwacji i samopielęgnacji </w:t>
              <w:br/>
              <w:t>w terapii bólu przewlekł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oceny nasilenia bólu u noworodka oraz postępowania przeciwbólowego </w:t>
              <w:br/>
              <w:t xml:space="preserve">i sedacyjnego na Oddziale Intensywnej Terapii Noworod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postawy okazywania dbałości o prestiż związany z wykonywaniem zawodu położnej </w:t>
              <w:br/>
              <w:t>i solidarność zawodową; ponoszenia odpowiedzialności za realizowanie świadczeń zdrowotnych; wykazywania profesjonalnego podejścia do strategii marketingowych przemysłu farmaceutycznego</w:t>
              <w:br/>
              <w:t>i reklamy jego produktów.</w:t>
            </w:r>
          </w:p>
          <w:p>
            <w:pPr>
              <w:pStyle w:val="Normal"/>
              <w:spacing w:lineRule="auto" w:line="240" w:before="0" w:after="0"/>
              <w:rPr>
                <w:rFonts w:ascii="Times-Roman;Times New Roman" w:hAnsi="Times-Roman;Times New Roman" w:cs="Times-Roman;Times New Roman"/>
                <w:sz w:val="20"/>
                <w:szCs w:val="20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</w:t>
            </w:r>
            <w:r>
              <w:rPr>
                <w:rFonts w:cs="Calibri"/>
                <w:lang w:eastAsia="pl-PL"/>
              </w:rPr>
              <w:t>B.W6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B.W7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W8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B.W9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W10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W11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W12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</w:t>
            </w:r>
            <w:r>
              <w:rPr>
                <w:rFonts w:cs="Calibri"/>
                <w:lang w:eastAsia="pl-PL"/>
              </w:rPr>
              <w:t>B.U5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., </w:t>
            </w:r>
            <w:r>
              <w:rPr>
                <w:rFonts w:cs="Calibri"/>
                <w:lang w:eastAsia="pl-PL"/>
              </w:rPr>
              <w:t>B.U6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7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8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9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10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11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12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,</w:t>
            </w:r>
            <w:r>
              <w:rPr>
                <w:rFonts w:cs="Calibri"/>
                <w:lang w:eastAsia="pl-PL"/>
              </w:rPr>
              <w:t xml:space="preserve"> B.U13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Test pisemny, test dopasowania </w:t>
              <w:br/>
              <w:t xml:space="preserve">odpowiedzi, test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CQ, MRQ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alizacja zleconego zadania, omówienie zleconego zada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21:37:00Z</dcterms:created>
  <dc:creator>Danusia</dc:creator>
  <dc:description/>
  <cp:keywords/>
  <dc:language>en-US</dc:language>
  <cp:lastModifiedBy>Katarzyna Prasoł</cp:lastModifiedBy>
  <cp:lastPrinted>2021-12-02T22:37:00Z</cp:lastPrinted>
  <dcterms:modified xsi:type="dcterms:W3CDTF">2022-04-13T11:47:00Z</dcterms:modified>
  <cp:revision>4</cp:revision>
  <dc:subject/>
  <dc:title>Karta modułu/przedmiotu</dc:title>
</cp:coreProperties>
</file>